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LEGATI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rin prezenta, subscrisa ___________________________________________ cu sediul social/domiciliul in _________, str. ________________________ nr. ___, bl. ___, sc. ___, ap. ___, sector/judet ________, avand date de identificare (nr. Reg. Com., C.U.I, BI) ________________________________________________________________, cont nr. _____________________ deschis la _________________________, reprezentata prin dl./d-na __________________________ avand functia de _____________________, in calitate de in calitate de CREDITOR/DEBITOR al obligatiei/debitului inscris sub CTLN</w:t>
      </w:r>
      <w:r>
        <w:rPr>
          <w:rStyle w:val="FootnoteCharacters"/>
          <w:rStyle w:val="FootnoteAnchor"/>
        </w:rPr>
        <w:footnoteReference w:id="3"/>
      </w:r>
      <w:r>
        <w:rPr/>
        <w:t xml:space="preserve"> mentionate in cererile de radiere anexate, delegam pe dl./d-na __________________________ sa efectueze toate operatiunile legate de radierea din serviciul Lista Neagra a Debitorilor a debitelor/obligatiilor si debitorilor nostri care rezulta din documentele prezentate de delegatul nostru.</w:t>
      </w:r>
    </w:p>
    <w:p>
      <w:pPr>
        <w:pStyle w:val="Normal"/>
        <w:ind w:firstLine="720"/>
        <w:jc w:val="both"/>
        <w:rPr/>
      </w:pPr>
      <w:r>
        <w:rPr/>
        <w:t>Dl./d-na ________________________ se identifica cu BI/CI seria ___ nr. _____________, eliberat de _________________ la data de ___________, CNP 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prezentant legal Creditor/Debitor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ume si Prenume 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unctia 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mnatura 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>L.S. __________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rsoanele fizice pot fi reprezentate de catre orice alta persoana numai in baza unei procuri speciale autentice, prezenta delegatie nefiind valabila sub semnatura priva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d Tranzactie Lista Neagr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4:20:00Z</dcterms:created>
  <dc:creator>xxx</dc:creator>
  <dc:description/>
  <dc:language>en-US</dc:language>
  <cp:lastModifiedBy>xxx</cp:lastModifiedBy>
  <dcterms:modified xsi:type="dcterms:W3CDTF">2001-11-02T14:33:00Z</dcterms:modified>
  <cp:revision>3</cp:revision>
  <dc:subject/>
  <dc:title>DELEGATIE </dc:title>
</cp:coreProperties>
</file>