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EGATI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prezenta, subscrisa ___________________________________________ cu sediul social/domiciliul in _________, str. ________________________ nr. ___, bl. ___, sc. ___, ap. ___, sector/judet ________, avand date de identificare (nr. Reg. Com., C.U.I, BI) ________________________________________________________________, cont nr. _____________________ deschis la _________________________, reprezentata prin dl./d-na __________________________ avand functia de _____________________, in calitate de CREDITOR SOLICITANT delegam pe dl./d-na __________________________ sa efectueze toate operatiunile legate de inscrierea in serviciul Lista Neagra a Debitorilor a debitelor/obligatiilor si debitorilor nostri care rezulta din documentele prezentate de delegatul nostru.</w:t>
      </w:r>
    </w:p>
    <w:p>
      <w:pPr>
        <w:pStyle w:val="Normal"/>
        <w:ind w:firstLine="720"/>
        <w:jc w:val="both"/>
        <w:rPr/>
      </w:pPr>
      <w:r>
        <w:rPr/>
        <w:t>Dl./d-na ________________________ se identifica cu BI/CI seria ___ nr. _____________, eliberat de _________________ la data de ___________, CNP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rezentant legal CREDITOR SOLICITAN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me si Prenume 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ctia 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mnatura 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L.S. __________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soanele fizice pot fi reprezentate de catre orice alta persoana numai in baza unei procuri speciale autentice, prezenta delegatie nefiind valabila sub semnatura priv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1:03:00Z</dcterms:created>
  <dc:creator>xxx</dc:creator>
  <dc:description/>
  <dc:language>en-US</dc:language>
  <cp:lastModifiedBy>Mihai Georgescu</cp:lastModifiedBy>
  <dcterms:modified xsi:type="dcterms:W3CDTF">2001-12-16T22:53:00Z</dcterms:modified>
  <cp:revision>2</cp:revision>
  <dc:subject/>
  <dc:title>DELEGATIE </dc:title>
</cp:coreProperties>
</file>